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UOLA DELL’INFANZIA PARITARIA __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INDIRIZZO: VIA ____________________________________________ N. _____</w:t>
      </w:r>
      <w:r>
        <w:rPr>
          <w:sz w:val="24"/>
          <w:szCs w:val="24"/>
        </w:rPr>
        <w:t>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E DI _______________________ FRAZIONE _____________ PROV. 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ERENTE ALLA FISM DI TREVISO</w:t>
      </w:r>
    </w:p>
    <w:p>
      <w:pPr>
        <w:pStyle w:val="Normal"/>
        <w:spacing w:lineRule="atLeast" w:line="320"/>
        <w:ind w:left="4674" w:firstLine="28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left="4674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Ufficio Scolastico Regionale</w:t>
      </w:r>
    </w:p>
    <w:p>
      <w:pPr>
        <w:pStyle w:val="Normal"/>
        <w:spacing w:lineRule="atLeast" w:line="32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rezione Generale 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III – Sezione Scuole Non Statali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a Forte Marghera, n. 191 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37 MESTRE (VE)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c: drve@postacert.istruzione.it</w:t>
      </w:r>
    </w:p>
    <w:p>
      <w:pPr>
        <w:pStyle w:val="Normal"/>
        <w:autoSpaceDE w:val="false"/>
        <w:ind w:firstLine="56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a FISM Treviso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 S. Ambrogio di Fiera, n. 10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100 Treviso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insegnante o Al sig. / Alla sig.ra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Agli atti della scuol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CONFERIMENTO INCARICO DI COORDINATRICE DELL’ATTIVITÀ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DIDATTICA E DELEGA DELLE FUNZIONI CONSEGUENTI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o il decreto di riconoscimento della parità, prot. N° ______________ del 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a la Circolare Ministeriale, prot. 25, dell’11 gennaio 2002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a la Circolare F.I.S.M., PROT. 44/02-na del 7 febbraio 2002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____________________________________________________ nato a____________________________________ il __________________________ in qualità d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Legale Rappresentante della Scuola dell’infanzia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ta nel comune di ___________________________________, frazione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a ___________________________________ n. _______ Tel. ____________________, aderente alla FISM di Trevis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CONFERISCE L’INCARIC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coordinatrice, con decorrenza dal ________________________/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ll’insegnante alla sig.ra/al sig.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ata a _________________________________________ il 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sidente a___________________________ in Via __________________________n° 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.F. ________________________, avente cittadinanza italiana e n. ______ anni di servizio presso la scuola dell’infanzia paritaria _____________________________________________, in possesso dei seguenti requisiti che ne attestano l’adeguata qualificazione didattico - pedagogic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itolo di studio conseguito _________________________________ presso __________________ anno di conseguimento 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Titoli professionali conseguiti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sperienze didattiche 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onsiderata la normativa citata in premessa, il sottoscritto delega l’esercizio delle seguenti funzioni e competenze, strettamente connesse con l’attività educativa e didattic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i dichiara inoltre che e/non è dipendente a tempo pieno del Ministero della Pubblica Istruzio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 allega fotocopia della carta di identità della coordinatric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, __________________</w:t>
      </w:r>
    </w:p>
    <w:p>
      <w:pPr>
        <w:pStyle w:val="Normal"/>
        <w:autoSpaceDE w:val="false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Il Legale Rappresentant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(timbro e firma leggibile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r Accettazion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La Coordinatrice Incaricata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I CERTIFICAZIONE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art. 46, D.P.R. 445/2000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o sottoscritta 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ta a ______________________________________ il 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sidente a___________________________ in Via ___________________________n° 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nsapevole delle sanzioni penali previste per il caso di dichiarazione mendace, cosi come stabilit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ll’art. 76, nonché di quanto previsto dall’art. 75 del D.P.R. 445/20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chiar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essere nata a ___________________________________________ il________________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avere cittadinanza italian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di essere in possesso dei seguenti requisiti che ne attestano l’adeguata qualificazione didattico pedagogica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titolo di studio: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itoli professionali ed esperienze didattiche 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non aver subito condanne penali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non essere dipendente a tempo pieno del Ministero della Pubblica Istruzion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, 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luogo </w:t>
        <w:tab/>
        <w:tab/>
        <w:tab/>
        <w:t>dat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IL DICHIARANTE</w:t>
      </w:r>
    </w:p>
    <w:p>
      <w:pPr>
        <w:pStyle w:val="Normal"/>
        <w:autoSpaceDE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i/>
          <w:iCs/>
        </w:rPr>
        <w:t>Informativa ai sensi del GDPR 2016/679/UE: i dati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84" w:leader="none"/>
      </w:tabs>
      <w:ind w:left="630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20" w:leader="none"/>
      </w:tabs>
      <w:ind w:left="5580" w:hanging="0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Curlz MT" w:hAnsi="Curlz MT" w:cs="Curlz MT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urlz MT" w:hAnsi="Curlz MT" w:cs="Curlz MT"/>
      <w:sz w:val="16"/>
    </w:rPr>
  </w:style>
  <w:style w:type="character" w:styleId="WW8Num4z0">
    <w:name w:val="WW8Num4z0"/>
    <w:qFormat/>
    <w:rPr>
      <w:rFonts w:ascii="Curlz MT" w:hAnsi="Curlz MT" w:cs="Curlz MT"/>
      <w:sz w:val="16"/>
    </w:rPr>
  </w:style>
  <w:style w:type="character" w:styleId="WW8Num5z0">
    <w:name w:val="WW8Num5z0"/>
    <w:qFormat/>
    <w:rPr>
      <w:rFonts w:ascii="Curlz MT" w:hAnsi="Curlz MT" w:cs="Curlz MT"/>
      <w:sz w:val="16"/>
    </w:rPr>
  </w:style>
  <w:style w:type="character" w:styleId="WW8Num6z0">
    <w:name w:val="WW8Num6z0"/>
    <w:qFormat/>
    <w:rPr>
      <w:rFonts w:ascii="Curlz MT" w:hAnsi="Curlz MT" w:cs="Curlz MT"/>
      <w:sz w:val="16"/>
    </w:rPr>
  </w:style>
  <w:style w:type="character" w:styleId="WW8Num7z0">
    <w:name w:val="WW8Num7z0"/>
    <w:qFormat/>
    <w:rPr>
      <w:rFonts w:ascii="Curlz MT" w:hAnsi="Curlz MT" w:cs="Curlz MT"/>
      <w:sz w:val="16"/>
    </w:rPr>
  </w:style>
  <w:style w:type="character" w:styleId="WW8Num8z0">
    <w:name w:val="WW8Num8z0"/>
    <w:qFormat/>
    <w:rPr>
      <w:rFonts w:ascii="Curlz MT" w:hAnsi="Curlz MT" w:cs="Curlz MT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  <w:outlineLvl w:val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4:00Z</dcterms:created>
  <dc:creator>Annalisa Piovesan</dc:creator>
  <dc:description/>
  <cp:keywords/>
  <dc:language>en-US</dc:language>
  <cp:lastModifiedBy>Paola</cp:lastModifiedBy>
  <dcterms:modified xsi:type="dcterms:W3CDTF">2019-03-27T08:54:00Z</dcterms:modified>
  <cp:revision>6</cp:revision>
  <dc:subject/>
  <dc:title>SCUOLA DELL’INFANZIA PARITARIA _______________________________</dc:title>
</cp:coreProperties>
</file>